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4 do Umowy…………</w:t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ROTOKÓŁ ODBIORU ILOŚCI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u …………. dostarczono do Magazynu Sekcji Eksploatacji ____________________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ulicy _________________ wskazane niżej materiały, zgodnie z Umową nr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dnia …………..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1441"/>
        <w:gridCol w:w="17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robu zgodnie ze Specyfikacją przedmiotu dostawy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/brutto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mawiający nie zgłasza zastrzeżeń/ zgłasza następujące zastrzeżenia* co do ilości przedmiotu zamówienia ( </w:t>
      </w:r>
      <w:r>
        <w:rPr>
          <w:rFonts w:cs="Arial" w:ascii="Arial" w:hAnsi="Arial"/>
          <w:i/>
        </w:rPr>
        <w:t>w przypadku stwierdzenia braków ilościowych, należy sporządzić protokół z uwagami wskazując brakującą ilość Dostawy z zobowiązaniem Wykonawcy do jej uzupełnienia z określeniem terminu uzupełnienia wyrażonego w dniach roboczych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 z 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2:49:00Z</dcterms:created>
  <dc:creator>IZGM</dc:creator>
  <dc:description/>
  <cp:keywords/>
  <dc:language>en-US</dc:language>
  <cp:lastModifiedBy>Jeglińska Małgorzata</cp:lastModifiedBy>
  <cp:lastPrinted>2012-03-01T08:41:00Z</cp:lastPrinted>
  <dcterms:modified xsi:type="dcterms:W3CDTF">2025-11-26T12:35:00Z</dcterms:modified>
  <cp:revision>4</cp:revision>
  <dc:subject/>
  <dc:title/>
</cp:coreProperties>
</file>